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Monotype Corsiva" w:hAnsi="Monotype Corsiva" w:cs="Calibri"/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285</wp:posOffset>
            </wp:positionH>
            <wp:positionV relativeFrom="paragraph">
              <wp:posOffset>-100965</wp:posOffset>
            </wp:positionV>
            <wp:extent cx="739140" cy="71882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  <w:iCs/>
          <w:color w:val="000000"/>
          <w:sz w:val="28"/>
          <w:szCs w:val="28"/>
        </w:rPr>
        <w:t xml:space="preserve">                 </w:t>
      </w:r>
    </w:p>
    <w:p>
      <w:pPr>
        <w:pStyle w:val="Sinespaciado"/>
        <w:jc w:val="center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</w:r>
    </w:p>
    <w:p>
      <w:pPr>
        <w:pStyle w:val="Sinespaciado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Sinespaciado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Sinespaciado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NOZCA A SU CLIENTE</w:t>
      </w:r>
    </w:p>
    <w:p>
      <w:pPr>
        <w:pStyle w:val="Sinespaciado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ersonas Jurídicas extranjeras que operan en BNC</w:t>
      </w:r>
    </w:p>
    <w:p>
      <w:pPr>
        <w:pStyle w:val="Sinespaciado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9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837"/>
        <w:gridCol w:w="547"/>
        <w:gridCol w:w="991"/>
        <w:gridCol w:w="700"/>
        <w:gridCol w:w="1256"/>
      </w:tblGrid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.NOMBRE DE LA COMPAÑÍ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2.SIGLA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3. CODIGO DE PROVEEDOR EN LA BASE DEL MINCEX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4.PAIS DE CONSTITUCION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5. DOMICILIO LEGAL:</w:t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TELEFONO:</w:t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E – MAIL y FAX:</w:t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CASA MATRIZ A LA QUE RESPONDE LA COMPAÑÍ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6.BANCOS CON LOS QUE TRABAJA EN EL PAIS DE ORIGE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SI TIENE SUCURSAL EN CUBA:                      SI ______                                                       NO____</w:t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 xml:space="preserve">ACTIVIDAD COMERCIAL:                                    PRODUCTOR_______                             COMERCIALIZADOR_____  </w:t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7. EMPRESAS CUBANAS CON LAS QUE MANTIENE RELACIONES COMERCIALE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8. EXTRACTO DEL OBJETO SOCIA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9.PRINCIPALES PRODUCTOS QUE COMERCIALIZA EN CUB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10.PRINCIPALES ACCIONISTAS:</w:t>
            </w:r>
          </w:p>
        </w:tc>
      </w:tr>
      <w:tr>
        <w:trPr>
          <w:trHeight w:val="23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 xml:space="preserve">NOMBRES 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NACIONALIDAD</w:t>
            </w:r>
          </w:p>
        </w:tc>
      </w:tr>
      <w:tr>
        <w:trPr>
          <w:trHeight w:val="23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11.JUNTA DIRECTIVA U ORGANO COLEGIADO</w:t>
            </w:r>
            <w:r>
              <w:rPr>
                <w:rFonts w:cs="Calibri"/>
                <w:sz w:val="16"/>
              </w:rPr>
              <w:t>:</w:t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NOMBRE Y APELLIDO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  <w:sz w:val="20"/>
              </w:rPr>
              <w:t>NACIONALIDAD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</w:rPr>
              <w:t xml:space="preserve">CARGO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</w:rPr>
              <w:t>E-MAIL</w:t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3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2.PERSONA DE CONTACTO Y SU LOCALIZACIO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3. NOMBRE Y FIRMA DE QUIEN DA FE DE LOS DATOS APORTADOS EN ESTA PLANILLA, ASI COMO ENTIDAD A LA QUE PERTENEC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Arial"/>
          <w:sz w:val="24"/>
          <w:szCs w:val="24"/>
        </w:rPr>
        <w:t>Las manifestaciones contenidas en el presente documento constituyen Declaración Jurada de la persona que la suscribe, y en caso de falsedad le conllevará a los perjuicios que correspondan en derecho. Asimismo, asume la responsabilidad de comunicar a esta institución cualquier modificación de los datos reflejados.</w:t>
      </w:r>
    </w:p>
    <w:sectPr>
      <w:footerReference w:type="default" r:id="rId3"/>
      <w:type w:val="nextPage"/>
      <w:pgSz w:w="12240" w:h="15840"/>
      <w:pgMar w:left="720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9:37:00Z</dcterms:created>
  <dc:creator>User</dc:creator>
  <dc:description/>
  <cp:keywords/>
  <dc:language>en-US</dc:language>
  <cp:lastModifiedBy>Liliam Rodes Pomar</cp:lastModifiedBy>
  <dcterms:modified xsi:type="dcterms:W3CDTF">2019-10-01T20:00:00Z</dcterms:modified>
  <cp:revision>5</cp:revision>
  <dc:subject/>
  <dc:title/>
</cp:coreProperties>
</file>